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58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члана 37. став 1. алинеја друга Одлуке о оснивању Јавног предузећа ''Путеви'' Крагујевац (''Службени лист града Крагујевца'' број 8/22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Јавног  предузећа  ''Путеви'' 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Јавног предузећа ''Путеви'' Крагујевац за 2024. годину, број: 05-131, који је Надзорни одбор Јавног предузећа ''Путеви'' Крагујевац, донео Одлуком број: 01-134/2 на седници одржаној 2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предузећа ''Путеви''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8/22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7</w:t>
      </w:r>
      <w:r>
        <w:rPr>
          <w:rFonts w:cs="Arial" w:ascii="Arial" w:hAnsi="Arial"/>
          <w:sz w:val="22"/>
          <w:szCs w:val="22"/>
          <w:lang w:val="sr-RS"/>
        </w:rPr>
        <w:t>. став 1. алинеја друга Одлуке о оснивању Јавног предузећа ''Путеви'' Крагујевац (''Службени лист града Крагујевца'' број 8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 предузећа  ''Путеви'' Крагујевац за 2024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за 2024. годину Јавног предузећа  ''Путеви'',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предузеће  ''Путеви'' Крагујевац за 2024. годину износе 18.0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јавним предузећима и привредним друштвима у 2024. години број 400-548/24-V од 21. марта 2024.године и Годишњим програмом пословања Јавног предузећа ''Путеви'', Крагујевац за 2024. годину, на који је сагласност дао Привремени орган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Јавног предузећа ''Путеви''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Slavica Neskovic</cp:lastModifiedBy>
  <cp:lastPrinted>2024-04-02T13:40:00Z</cp:lastPrinted>
  <dcterms:modified xsi:type="dcterms:W3CDTF">2024-04-02T11:41:00Z</dcterms:modified>
  <cp:revision>83</cp:revision>
  <dc:subject/>
  <dc:title/>
</cp:coreProperties>
</file>